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PVFfmG8n78B5i5dbGIf8dAGpoiC5Xc6WSyHjrcKlIdHNrSpJVmYBjVrA2/DbGXqLzNxRPb
BYcm483JY8dbPuH8glZ5WJbfbCFCgZdURav7ZEt/D4kQKKcXLo4gtGSMU6A4TfVJ8UBuRugx
L1tyoZMFbG3K8xs4GKfbwVwNBkcvWbLFYbMHQYIDNCQbvNxs/3Q+ZziLQ5Jostjoe/yaWQM4
ux88nbApzOh7vr8AkA</vt:lpwstr>
  </property>
  <property fmtid="{D5CDD505-2E9C-101B-9397-08002B2CF9AE}" pid="3" name="_2015_ms_pID_7253431">
    <vt:lpwstr>r4IN4neNNUn1U9zB/q8MTLFD+asyfP8iCGSnKXqcpTmEGvi26XLtNl
qh8fn65w5D/zuTLXM1sSbHX/HHqK8PQkUaKXKGKEPEafMENjxo8VesUycAX/SAgsqN+eOKWT
eD3vBhtShQwgeMNDR6dmLAGMO+nS7eY5dwTgj+fI1tZAOTfWFU84IK6XEn1Kpx5fN0kdCNLq
FFkZU2UGWObi5KtpLDORXWAiLR7084vFXFkW</vt:lpwstr>
  </property>
  <property fmtid="{D5CDD505-2E9C-101B-9397-08002B2CF9AE}" pid="4" name="_2015_ms_pID_7253431_00">
    <vt:lpwstr>_2015_ms_pID_7253431</vt:lpwstr>
  </property>
  <property fmtid="{D5CDD505-2E9C-101B-9397-08002B2CF9AE}" pid="5" name="_2015_ms_pID_7253432">
    <vt:lpwstr>3BAWK3lF71Ordvlu0jYHjYZ29P8/1BsW5C4X
mHMS19lbs+nOmBDdRyb0AwCIAcHyN2spkXj7ng0I7BbeeED2e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